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942429765"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094975260"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6259478"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4432971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