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2121075205"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545999870"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34874963"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094031186"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