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590777816"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2134352643"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830093582"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264419914"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