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624787671"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687482588"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