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603805518"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14673207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66744092"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05034354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4081397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625635139"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34430607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0686778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