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280347108"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349533599"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