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905220991"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752477648"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156591440"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464787280"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79713878"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963567246"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391222266"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713706399"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